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20505625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1968247794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1111734807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